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ventário das Peças de Cerâmica Produzidas em Viana do Alente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º. de Inventário: </w:t>
      </w:r>
      <w:r>
        <w:rPr>
          <w:sz w:val="24"/>
          <w:szCs w:val="24"/>
        </w:rPr>
        <w:t>De3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0478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0" t="-3" r="1417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priedade: </w:t>
      </w:r>
      <w:r>
        <w:rPr>
          <w:sz w:val="24"/>
          <w:szCs w:val="24"/>
        </w:rPr>
        <w:t>Câmara Municipal de Viana do Alentej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Oficina/oleiro: </w:t>
      </w:r>
      <w:r>
        <w:rPr>
          <w:sz w:val="24"/>
          <w:szCs w:val="24"/>
        </w:rPr>
        <w:t>Filipa Augusta Calado</w:t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Data: </w:t>
      </w:r>
      <w:r>
        <w:rPr>
          <w:sz w:val="24"/>
          <w:szCs w:val="24"/>
        </w:rPr>
        <w:t>198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Proveniência: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do de Conservação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om           Razoável X           Mau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ignação atribuída pelos oleiros</w:t>
      </w:r>
      <w:r>
        <w:rPr>
          <w:sz w:val="24"/>
          <w:szCs w:val="24"/>
        </w:rPr>
        <w:t>: Tigel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po de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ecorativa X        Utilitária           Outr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ção da peça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Origin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tilização Atual – Decorativ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imensões:</w:t>
      </w: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Largura:                     Altura: 8 cm                    Diâmetro: 16 cm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oração da peç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tivos decorativos 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Sim                Não X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ura</w:t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Sim X              Não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ores Predominantes: </w:t>
      </w:r>
      <w:r>
        <w:rPr>
          <w:sz w:val="24"/>
          <w:szCs w:val="24"/>
          <w:u w:val="single"/>
        </w:rPr>
        <w:t>Bege.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Descriçã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eça de cerâmica vidrada. Ao centro existe uma pintura cuja representação nos remete para um motivo floral. Na parte lateral da peça existem algumas pinturas de representações geométricas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Observações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enchido por: Ana Candei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11/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1590" w:leader="none"/>
        </w:tabs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âmara Municipal de Viana do Alentej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3:00Z</dcterms:created>
  <dc:creator>Ana</dc:creator>
  <dc:description/>
  <cp:keywords/>
  <dc:language>en-US</dc:language>
  <cp:lastModifiedBy>Ana</cp:lastModifiedBy>
  <cp:lastPrinted>2012-04-08T22:23:00Z</cp:lastPrinted>
  <dcterms:modified xsi:type="dcterms:W3CDTF">2012-04-08T21:24:00Z</dcterms:modified>
  <cp:revision>9</cp:revision>
  <dc:subject/>
  <dc:title/>
</cp:coreProperties>
</file>